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99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 ning RMK tugiteenuste juhi 29.04.2024.a käskkirjale nr 1-5/40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väikehange (alla lihthanke piirmäära maksumusega hankemenetlus) „Järvi-Aegviidu matkaraja Kõnnu Suursoo laudtee rekonstrueerimistöödele omanikujärelevalve teenuse tellimine. Viitenumber: 279037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spetsialist Urbe Kallais´i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aana Hanik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urist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 ülesannetes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imes-Roman">
    <w:altName w:val="Times New Roman"/>
    <w:charset w:val="00"/>
    <w:family w:val="auto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0:00Z</dcterms:created>
  <dc:creator>Kerstinav</dc:creator>
  <dc:description/>
  <cp:keywords/>
  <dc:language>en-US</dc:language>
  <cp:lastModifiedBy>Urbe Kallais</cp:lastModifiedBy>
  <cp:lastPrinted>2021-11-30T14:35:00Z</cp:lastPrinted>
  <dcterms:modified xsi:type="dcterms:W3CDTF">2024-05-03T06:20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